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J FiddleSticks-Bold;Cochin" w:hAnsi="DJ FiddleSticks-Bold;Cochin" w:cs="DJ FiddleSticks-Bold;Cochin"/>
          <w:sz w:val="52"/>
        </w:rPr>
      </w:pPr>
      <w:r>
        <w:rPr>
          <w:rFonts w:cs="DJ FiddleSticks-Bold;Cochin" w:ascii="DJ FiddleSticks-Bold;Cochin" w:hAnsi="DJ FiddleSticks-Bold;Cochin"/>
          <w:sz w:val="52"/>
        </w:rPr>
        <w:t>Sample Three-hour Comprehensive Balanced Literacy Block</w:t>
      </w:r>
    </w:p>
    <w:p>
      <w:pPr>
        <w:pStyle w:val="Normal"/>
        <w:jc w:val="center"/>
        <w:rPr>
          <w:rFonts w:ascii="DJ FiddleSticks-Bold;Cochin" w:hAnsi="DJ FiddleSticks-Bold;Cochin" w:cs="DJ FiddleSticks-Bold;Cochin"/>
          <w:sz w:val="52"/>
        </w:rPr>
      </w:pPr>
      <w:r>
        <w:rPr>
          <w:rFonts w:cs="DJ FiddleSticks-Bold;Cochin" w:ascii="DJ FiddleSticks-Bold;Cochin" w:hAnsi="DJ FiddleSticks-Bold;Cochin"/>
          <w:sz w:val="52"/>
        </w:rPr>
      </w:r>
    </w:p>
    <w:p>
      <w:pPr>
        <w:pStyle w:val="Normal"/>
        <w:rPr>
          <w:rFonts w:ascii="DJ FiddleSticks-Bold;Cochin" w:hAnsi="DJ FiddleSticks-Bold;Cochin" w:cs="DJ FiddleSticks-Bold;Cochin"/>
          <w:sz w:val="40"/>
        </w:rPr>
      </w:pPr>
      <w:r>
        <w:rPr>
          <w:rFonts w:cs="DJ FiddleSticks-Bold;Cochin" w:ascii="DJ FiddleSticks-Bold;Cochin" w:hAnsi="DJ FiddleSticks-Bold;Cochin"/>
          <w:sz w:val="40"/>
        </w:rPr>
        <w:t>8:00</w:t>
        <w:tab/>
        <w:t>Morning Message</w:t>
      </w:r>
    </w:p>
    <w:p>
      <w:pPr>
        <w:pStyle w:val="Normal"/>
        <w:rPr>
          <w:rFonts w:ascii="DJ FiddleSticks-Bold;Cochin" w:hAnsi="DJ FiddleSticks-Bold;Cochin" w:cs="DJ FiddleSticks-Bold;Cochin"/>
          <w:sz w:val="40"/>
        </w:rPr>
      </w:pPr>
      <w:r>
        <w:rPr>
          <w:rFonts w:cs="DJ FiddleSticks-Bold;Cochin" w:ascii="DJ FiddleSticks-Bold;Cochin" w:hAnsi="DJ FiddleSticks-Bold;Cochin"/>
          <w:sz w:val="40"/>
        </w:rPr>
      </w:r>
    </w:p>
    <w:p>
      <w:pPr>
        <w:pStyle w:val="Normal"/>
        <w:ind w:left="1440" w:hanging="1440"/>
        <w:rPr>
          <w:rFonts w:ascii="DJ FiddleSticks-Bold;Cochin" w:hAnsi="DJ FiddleSticks-Bold;Cochin" w:cs="DJ FiddleSticks-Bold;Cochin"/>
          <w:sz w:val="40"/>
        </w:rPr>
      </w:pPr>
      <w:r>
        <w:rPr>
          <w:rFonts w:cs="DJ FiddleSticks-Bold;Cochin" w:ascii="DJ FiddleSticks-Bold;Cochin" w:hAnsi="DJ FiddleSticks-Bold;Cochin"/>
          <w:sz w:val="40"/>
        </w:rPr>
        <w:t>8:10</w:t>
        <w:tab/>
        <w:t xml:space="preserve">Word Work Activities </w:t>
      </w:r>
      <w:r>
        <w:rPr>
          <w:rFonts w:cs="DJ FiddleSticks;Cochin" w:ascii="DJ FiddleSticks;Cochin" w:hAnsi="DJ FiddleSticks;Cochin"/>
          <w:sz w:val="40"/>
        </w:rPr>
        <w:t>(phonics, phonemic awareness, word wall, spelling)</w:t>
      </w:r>
    </w:p>
    <w:p>
      <w:pPr>
        <w:pStyle w:val="Normal"/>
        <w:ind w:left="1440" w:hanging="1440"/>
        <w:rPr>
          <w:rFonts w:ascii="DJ FiddleSticks-Bold;Cochin" w:hAnsi="DJ FiddleSticks-Bold;Cochin" w:cs="DJ FiddleSticks-Bold;Cochin"/>
          <w:sz w:val="40"/>
        </w:rPr>
      </w:pPr>
      <w:r>
        <w:rPr>
          <w:rFonts w:cs="DJ FiddleSticks-Bold;Cochin" w:ascii="DJ FiddleSticks-Bold;Cochin" w:hAnsi="DJ FiddleSticks-Bold;Cochin"/>
          <w:sz w:val="40"/>
        </w:rPr>
      </w:r>
    </w:p>
    <w:p>
      <w:pPr>
        <w:pStyle w:val="Normal"/>
        <w:ind w:left="1440" w:hanging="1440"/>
        <w:rPr>
          <w:rFonts w:ascii="DJ FiddleSticks-Bold;Cochin" w:hAnsi="DJ FiddleSticks-Bold;Cochin" w:cs="DJ FiddleSticks-Bold;Cochin"/>
          <w:sz w:val="40"/>
        </w:rPr>
      </w:pPr>
      <w:r>
        <w:rPr>
          <w:rFonts w:cs="DJ FiddleSticks-Bold;Cochin" w:ascii="DJ FiddleSticks-Bold;Cochin" w:hAnsi="DJ FiddleSticks-Bold;Cochin"/>
          <w:sz w:val="40"/>
        </w:rPr>
        <w:t>8:30</w:t>
        <w:tab/>
        <w:t>Shared Reading</w:t>
      </w:r>
    </w:p>
    <w:p>
      <w:pPr>
        <w:pStyle w:val="Normal"/>
        <w:ind w:left="1440" w:hanging="1440"/>
        <w:rPr/>
      </w:pPr>
      <w:r>
        <w:rPr>
          <w:rFonts w:cs="DJ FiddleSticks-Bold;Cochin" w:ascii="DJ FiddleSticks-Bold;Cochin" w:hAnsi="DJ FiddleSticks-Bold;Cochin"/>
          <w:sz w:val="40"/>
        </w:rPr>
        <w:tab/>
      </w:r>
      <w:r>
        <w:rPr>
          <w:rFonts w:cs="DJ FiddleSticks;Cochin" w:ascii="DJ FiddleSticks;Cochin" w:hAnsi="DJ FiddleSticks;Cochin"/>
          <w:sz w:val="40"/>
        </w:rPr>
        <w:t>(basal, poetry, comprehension, vocabulary, fluency)</w:t>
      </w:r>
    </w:p>
    <w:p>
      <w:pPr>
        <w:pStyle w:val="Normal"/>
        <w:ind w:left="1440" w:hanging="1440"/>
        <w:rPr>
          <w:rFonts w:ascii="DJ FiddleSticks;Cochin" w:hAnsi="DJ FiddleSticks;Cochin" w:cs="DJ FiddleSticks;Cochin"/>
          <w:sz w:val="40"/>
        </w:rPr>
      </w:pPr>
      <w:r>
        <w:rPr>
          <w:rFonts w:cs="DJ FiddleSticks;Cochin" w:ascii="DJ FiddleSticks;Cochin" w:hAnsi="DJ FiddleSticks;Cochin"/>
          <w:sz w:val="40"/>
        </w:rPr>
      </w:r>
    </w:p>
    <w:p>
      <w:pPr>
        <w:pStyle w:val="Normal"/>
        <w:ind w:left="1440" w:hanging="1440"/>
        <w:rPr>
          <w:rFonts w:ascii="DJ FiddleSticks;Cochin" w:hAnsi="DJ FiddleSticks;Cochin" w:cs="DJ FiddleSticks;Cochin"/>
          <w:sz w:val="40"/>
        </w:rPr>
      </w:pPr>
      <w:r>
        <w:rPr>
          <w:rFonts w:cs="DJ FiddleSticks-Bold;Cochin" w:ascii="DJ FiddleSticks-Bold;Cochin" w:hAnsi="DJ FiddleSticks-Bold;Cochin"/>
          <w:sz w:val="40"/>
        </w:rPr>
        <w:t>9:00</w:t>
        <w:tab/>
        <w:t xml:space="preserve">Guided Reading Groups and Independent Work </w:t>
      </w:r>
      <w:r>
        <w:rPr>
          <w:rFonts w:cs="DJ FiddleSticks;Cochin" w:ascii="DJ FiddleSticks;Cochin" w:hAnsi="DJ FiddleSticks;Cochin"/>
          <w:sz w:val="40"/>
        </w:rPr>
        <w:t>(reading workshop, centers, monitored independent reading)</w:t>
      </w:r>
    </w:p>
    <w:p>
      <w:pPr>
        <w:pStyle w:val="Normal"/>
        <w:ind w:left="1440" w:hanging="1440"/>
        <w:rPr>
          <w:rFonts w:ascii="DJ FiddleSticks-Bold;Cochin" w:hAnsi="DJ FiddleSticks-Bold;Cochin" w:cs="DJ FiddleSticks-Bold;Cochin"/>
          <w:sz w:val="40"/>
        </w:rPr>
      </w:pPr>
      <w:r>
        <w:rPr>
          <w:rFonts w:cs="DJ FiddleSticks-Bold;Cochin" w:ascii="DJ FiddleSticks-Bold;Cochin" w:hAnsi="DJ FiddleSticks-Bold;Cochin"/>
          <w:sz w:val="40"/>
        </w:rPr>
      </w:r>
    </w:p>
    <w:p>
      <w:pPr>
        <w:pStyle w:val="Normal"/>
        <w:ind w:left="1440" w:hanging="1440"/>
        <w:rPr>
          <w:rFonts w:ascii="DJ FiddleSticks-Bold;Cochin" w:hAnsi="DJ FiddleSticks-Bold;Cochin" w:cs="DJ FiddleSticks-Bold;Cochin"/>
          <w:sz w:val="40"/>
        </w:rPr>
      </w:pPr>
      <w:r>
        <w:rPr>
          <w:rFonts w:cs="DJ FiddleSticks-Bold;Cochin" w:ascii="DJ FiddleSticks-Bold;Cochin" w:hAnsi="DJ FiddleSticks-Bold;Cochin"/>
          <w:sz w:val="40"/>
        </w:rPr>
        <w:t>10:00</w:t>
        <w:tab/>
        <w:t xml:space="preserve">Writing </w:t>
      </w:r>
    </w:p>
    <w:p>
      <w:pPr>
        <w:pStyle w:val="Normal"/>
        <w:ind w:left="1440" w:hanging="1440"/>
        <w:rPr/>
      </w:pPr>
      <w:r>
        <w:rPr>
          <w:rFonts w:cs="DJ FiddleSticks-Bold;Cochin" w:ascii="DJ FiddleSticks-Bold;Cochin" w:hAnsi="DJ FiddleSticks-Bold;Cochin"/>
          <w:sz w:val="40"/>
        </w:rPr>
        <w:tab/>
      </w:r>
      <w:r>
        <w:rPr>
          <w:rFonts w:cs="DJ FiddleSticks;Cochin" w:ascii="DJ FiddleSticks;Cochin" w:hAnsi="DJ FiddleSticks;Cochin"/>
          <w:sz w:val="40"/>
        </w:rPr>
        <w:t>(shared, interactive, and independent)</w:t>
      </w:r>
    </w:p>
    <w:p>
      <w:pPr>
        <w:pStyle w:val="Normal"/>
        <w:ind w:left="1440" w:hanging="1440"/>
        <w:rPr>
          <w:rFonts w:ascii="DJ FiddleSticks;Cochin" w:hAnsi="DJ FiddleSticks;Cochin" w:cs="DJ FiddleSticks;Cochin"/>
          <w:sz w:val="40"/>
        </w:rPr>
      </w:pPr>
      <w:r>
        <w:rPr>
          <w:rFonts w:cs="DJ FiddleSticks;Cochin" w:ascii="DJ FiddleSticks;Cochin" w:hAnsi="DJ FiddleSticks;Cochin"/>
          <w:sz w:val="40"/>
        </w:rPr>
      </w:r>
    </w:p>
    <w:p>
      <w:pPr>
        <w:pStyle w:val="Normal"/>
        <w:ind w:left="1440" w:hanging="1440"/>
        <w:rPr>
          <w:rFonts w:ascii="DJ FiddleSticks-Bold;Cochin" w:hAnsi="DJ FiddleSticks-Bold;Cochin" w:cs="DJ FiddleSticks-Bold;Cochin"/>
          <w:sz w:val="40"/>
        </w:rPr>
      </w:pPr>
      <w:r>
        <w:rPr>
          <w:rFonts w:cs="DJ FiddleSticks-Bold;Cochin" w:ascii="DJ FiddleSticks-Bold;Cochin" w:hAnsi="DJ FiddleSticks-Bold;Cochin"/>
          <w:sz w:val="40"/>
        </w:rPr>
        <w:t>10:45</w:t>
        <w:tab/>
        <w:t>Interactive Read Aloud</w:t>
      </w:r>
    </w:p>
    <w:p>
      <w:pPr>
        <w:pStyle w:val="Normal"/>
        <w:ind w:left="1440" w:hanging="1440"/>
        <w:rPr>
          <w:rFonts w:ascii="DJ FiddleSticks-Bold;Cochin" w:hAnsi="DJ FiddleSticks-Bold;Cochin" w:cs="DJ FiddleSticks-Bold;Cochin"/>
          <w:sz w:val="40"/>
        </w:rPr>
      </w:pPr>
      <w:r>
        <w:rPr>
          <w:rFonts w:cs="DJ FiddleSticks-Bold;Cochin" w:ascii="DJ FiddleSticks-Bold;Cochin" w:hAnsi="DJ FiddleSticks-Bold;Cochin"/>
          <w:sz w:val="40"/>
        </w:rPr>
        <w:t>-11:00</w:t>
        <w:tab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 FiddleSticks-Bold">
    <w:altName w:val="Cochin"/>
    <w:charset w:val="00"/>
    <w:family w:val="auto"/>
    <w:pitch w:val="variable"/>
  </w:font>
  <w:font w:name="DJ FiddleSticks">
    <w:altName w:val="Cochi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31:00Z</dcterms:created>
  <dc:creator>Gerri Hixenbaugh</dc:creator>
  <dc:description/>
  <cp:keywords/>
  <dc:language>en-US</dc:language>
  <cp:lastModifiedBy>Patricia Brinson</cp:lastModifiedBy>
  <cp:lastPrinted>2007-12-07T14:54:00Z</cp:lastPrinted>
  <dcterms:modified xsi:type="dcterms:W3CDTF">2012-06-01T13:31:00Z</dcterms:modified>
  <cp:revision>2</cp:revision>
  <dc:subject/>
  <dc:title>Sample Three-hour Comprehensive Balanced Literacy Block</dc:title>
</cp:coreProperties>
</file>